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ulia Bemis </w:t>
      </w:r>
    </w:p>
    <w:p>
      <w:pPr>
        <w:pStyle w:val="Normal"/>
        <w:rPr/>
      </w:pPr>
      <w:r>
        <w:rPr/>
        <w:t>April 17, 2008</w:t>
      </w:r>
    </w:p>
    <w:p>
      <w:pPr>
        <w:pStyle w:val="Normal"/>
        <w:rPr/>
      </w:pPr>
      <w:r>
        <w:rPr/>
        <w:t>EDU 221 Block 1</w:t>
      </w:r>
    </w:p>
    <w:p>
      <w:pPr>
        <w:pStyle w:val="Normal"/>
        <w:rPr/>
      </w:pPr>
      <w:r>
        <w:rPr/>
      </w:r>
    </w:p>
    <w:p>
      <w:pPr>
        <w:pStyle w:val="Normal"/>
        <w:rPr/>
      </w:pPr>
      <w:r>
        <w:rPr/>
        <w:t>Fair Isn’t Always Equal</w:t>
      </w:r>
    </w:p>
    <w:p>
      <w:pPr>
        <w:pStyle w:val="Normal"/>
        <w:rPr/>
      </w:pPr>
      <w:r>
        <w:rPr/>
        <w:t>Chapter 15: Thirty-Six Tips to Support Colleagues as They Move Toward Successful Practices for Differentiated Classrooms</w:t>
      </w:r>
    </w:p>
    <w:p>
      <w:pPr>
        <w:pStyle w:val="Normal"/>
        <w:rPr/>
      </w:pPr>
      <w:r>
        <w:rPr/>
      </w:r>
    </w:p>
    <w:p>
      <w:pPr>
        <w:pStyle w:val="Normal"/>
        <w:rPr/>
      </w:pPr>
      <w:r>
        <w:rPr/>
        <w:tab/>
        <w:t>In order for a differentiated classroom to be most successful everyone needs to be doing it, not just one teacher. In order for this to be done teachers don’t need to be told that they are now going to be using it in the classroom, a discussion needs to be had. When talking to colleagues don’t assume you are on different sides and if you are try to understand where they are coming from before you try to convince them otherwise. Remember that they are probably just as nervous discussing this as you are and also come back to the big picture to center the argument. There are different ways you can address bring differentiated learning into the classroom. Some are by creating faculty or department meetings that discuss DI and explain how to use it into the classroom. Another way is to being experts in to answer any questions teachers might have. Providing examples and research could be the best way to convince some teachers that this is the best way could also be used. Being persistent yet realizing why there will be resistant are important to bringing DI into the school.</w:t>
      </w:r>
    </w:p>
    <w:p>
      <w:pPr>
        <w:pStyle w:val="Normal"/>
        <w:rPr/>
      </w:pPr>
      <w:r>
        <w:rPr/>
      </w:r>
    </w:p>
    <w:p>
      <w:pPr>
        <w:pStyle w:val="Normal"/>
        <w:rPr/>
      </w:pPr>
      <w:r>
        <w:rPr/>
        <w:tab/>
        <w:t xml:space="preserve">Though parts of this chapter I feel are ways to badger fellow teachers into believing what you believe others parts bring up good points. I like the idea of having teachers write down their grading practices and comparing them. This could show them that it would not be hard to turn their classroom into a differentiated classroom. Though I believe a differentiated classroom is the best environment for students to learn in I don’t think all will feel this way. Other then presenting them with the information and research and showing them how to place it into their classroom I don’t think there is much else you can do. If a teacher truly does not understand, want to understand and use DI there isn’t much else that can be done. If they truly don’t want to use it forcing them to do so will make it worse. Also forcing it upon them could create even more problem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0:28:00Z</dcterms:created>
  <dc:creator>Student</dc:creator>
  <dc:description/>
  <cp:keywords/>
  <dc:language>en-US</dc:language>
  <cp:lastModifiedBy>Student</cp:lastModifiedBy>
  <dcterms:modified xsi:type="dcterms:W3CDTF">2008-04-17T10:42:00Z</dcterms:modified>
  <cp:revision>1</cp:revision>
  <dc:subject/>
  <dc:title>Julia Bemis </dc:title>
</cp:coreProperties>
</file>